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</w:t>
      </w:r>
      <w:r>
        <w:rPr>
          <w:rFonts w:eastAsia="Wingdings 2" w:cs="Wingdings 2" w:ascii="Wingdings 2" w:hAnsi="Wingdings 2"/>
          <w:sz w:val="32"/>
        </w:rPr>
        <w:t>R</w:t>
      </w:r>
      <w:r>
        <w:rPr>
          <w:rFonts w:eastAsia="楷体_GB2312;楷体" w:ascii="楷体_GB2312;楷体" w:hAnsi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乡镇</w:t>
      </w:r>
      <w:r>
        <w:rPr>
          <w:rFonts w:eastAsia="楷体_GB2312;楷体" w:ascii="楷体_GB2312;楷体" w:hAnsi="楷体_GB2312;楷体"/>
          <w:sz w:val="32"/>
          <w:u w:val="single"/>
          <w:lang w:val="en-US" w:eastAsia="zh-CN"/>
        </w:rPr>
        <w:t>2020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年年终奖励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  <w:lang w:val="en-US" w:eastAsia="zh-CN"/>
        </w:rPr>
        <w:t xml:space="preserve">6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10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10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乡镇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年终奖励为促进我镇日程工作开展。该经费绩效总体目标均已实现，该项经费的拨付解决了我镇日常工作开展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常工作开展，推进了社会主义新农村的建设，为我镇建设美丽乡村奠定了基础。推进了社会主义新农村的建设，为我镇建设美丽乡村奠定了基础，也大大提升了群众对政府的满意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完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使用到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乡镇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年终奖励为促进我镇日常工作开展。该经费绩效总体目标均已实现，该项经费的拨付解决了我镇日常工作开展，推进了社会主义新农村的建设，为我镇建设美丽乡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激励工作人员的积极性，增强责任感、归属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为政府和群众创造更大的收益，充分发挥优秀的榜样作用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414"/>
        <w:gridCol w:w="465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</w:rPr>
              <w:t>　</w:t>
            </w: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2-06-24T09:19:00Z</cp:lastPrinted>
  <dcterms:modified xsi:type="dcterms:W3CDTF">2022-06-24T01:21:24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C663099250443C96FDE460B377917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