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</w:t>
      </w:r>
      <w:r>
        <w:rPr>
          <w:rFonts w:eastAsia="Wingdings 2" w:cs="Wingdings 2" w:ascii="Wingdings 2" w:hAnsi="Wingdings 2"/>
          <w:sz w:val="32"/>
        </w:rPr>
        <w:t>R</w:t>
      </w:r>
      <w:r>
        <w:rPr>
          <w:rFonts w:eastAsia="楷体_GB2312;楷体" w:ascii="楷体_GB2312;楷体" w:hAnsi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烟税分成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ascii="楷体_GB2312;楷体" w:hAnsi="楷体_GB2312;楷体" w:eastAsia="楷体_GB2312;楷体"/>
          <w:sz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8.7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8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8.7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8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烟税分成为促进我镇烟叶工作开展。该经费绩效总体目标均已实现，该项经费的拨付解决了我镇烟叶工作开展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烟叶工作开展，推进了社会主义新农村的建设，为我镇建设美丽乡村奠定了基础。推进了社会主义新农村的建设，为我镇建设美丽乡村奠定了基础，也大大提升了群众对政府的满意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完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发放到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烟税分成为促进我镇烟叶工作开展。该经费绩效总体目标均已实现，该项经费的拨付解决了我镇烟叶工作开展，推进了社会主义新农村的建设，为我镇建设美丽乡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激励工作人员的积极性，增强责任感、归属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为政府和群众创造更大的收益，充分发挥优秀的榜样作用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414"/>
        <w:gridCol w:w="465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</w:rPr>
              <w:t>　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4T01:21:43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87DFB540D4E1D91A69FF0D4CAC01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