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□</w:t>
      </w:r>
      <w:r>
        <w:rPr>
          <w:rFonts w:ascii="楷体_GB2312;楷体" w:hAnsi="楷体_GB2312;楷体" w:eastAsia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以工代赈示范工程项目经费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20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20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以工代赈示范工程经费解决了我镇以工代赈示范工程经费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以工代赈示范工程经费，推进了社会主义新农村的建设，建设法治新农村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资金已全部投入以工代赈项目工作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eastAsia="楷体_GB2312;楷体" w:ascii="楷体_GB2312;楷体" w:hAnsi="楷体_GB2312;楷体"/>
                <w:lang w:val="en-US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投入使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以工代赈示范工程经费解决了我镇以工代赈示范工程经费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以工代赈项目工作经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以工代赈示范工程经费，推进了社会主义新农村的建设，建设法治新农村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加大力度并持久执行，形成常态化工作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343"/>
        <w:gridCol w:w="536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0-05-06T14:54:00Z</cp:lastPrinted>
  <dcterms:modified xsi:type="dcterms:W3CDTF">2022-06-23T11:55:18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232C2802B4E8D8826C26577F78E7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