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交通运输工作经费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5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5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交通运输工作经费解决了我镇交通运输工作经费设不足的问题，推进了社会主义工作体系建设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交通运输工作经费，推进了社会主义新农村的建设，为我镇交通运输体系建设打下基础，建设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资金已全部投入交通运输工作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eastAsia="楷体_GB2312;楷体" w:ascii="楷体_GB2312;楷体" w:hAnsi="楷体_GB2312;楷体"/>
                <w:lang w:val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投入使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交通运输工作经费解决了我镇交通运输工作经费设不足的问题，推进了社会主义工作体系建设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交通运输工作经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交通运输工作经费，推进了社会主义新农村的建设，为我镇交通运输体系建设打下基础，建设新农村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加大力度并持久执行，形成常态化工作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3T11:57:57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300073DF94237A804FE962926A65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