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lang w:eastAsia="zh-CN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u w:val="single"/>
          <w:lang w:eastAsia="zh-CN"/>
        </w:rPr>
        <w:t>北边街临河沿线景观和环境整治工程款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  <w:lang w:eastAsia="zh-CN"/>
        </w:rPr>
        <w:t>凤凰风景名胜区管理处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  <w:lang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10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麻杰武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743-35069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沱江镇堤溪路体育中心内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18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8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18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8.6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8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8.6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8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、民居外观改造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25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户；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、古城内导览图，标识牌，指点引牌、导览牌等；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、改造空调外机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980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个，走水管线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5000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米；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4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、古城绿化约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140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处、面积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1100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平方米并拆除、清理原残破盆栽；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、古城内沿街门槛踏步改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对古城区内基础设施进行维修，对不协调设施进行改造，新建旅游相关标识标牌，进一步完善旅游基础设施和标识标牌建设，提升地方居民的获得感和幸福感，提高游客的体验度和满意度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已竣工验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年县财政拨入北边街临河沿线景观和环境整治工程款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28.6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万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已实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一是提质改造和整治工作有利于我县旅游发展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二是提质改造和整治工作有利用创建国家级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5A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旅游区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三是提质改造和整治工作有利于商业发展，可以提高我县税收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一是为群众营造良好的人居环境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二是为我县凤凰旅游区创建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5A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景区夯实基础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三是我县开展“四城同创”工作中重要建设项目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已按照上级要求，全面完成申报工作，相关流程符合规定要求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1"/>
                <w:lang w:val="en-US" w:eastAsia="zh-CN" w:bidi="ar-SA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严格按照财务管理制度、项目管理制度进行管理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1"/>
                <w:lang w:val="en-US" w:eastAsia="zh-CN" w:bidi="ar-SA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  <w:t>杨光仕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党工委书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杨光仕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龙汇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党工委委员、副主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龙汇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陈少华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资源保护科科长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陈少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王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军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经营管理科科长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王军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麻杰武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规划建设科科长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麻杰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龙汇文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杨光仕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249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  <w:r>
              <w:rPr>
                <w:rFonts w:cs="宋体" w:ascii="宋体" w:hAnsi="宋体"/>
                <w:sz w:val="20"/>
                <w:lang w:val="en-US" w:eastAsia="zh-CN"/>
              </w:rPr>
              <w:t>98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96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1T08:13:11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7113F69E64BDBB80147FCAB47BC56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